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ction 2.4- Residuals </w:t>
        <w:tab/>
        <w:tab/>
        <w:tab/>
        <w:tab/>
        <w:tab/>
        <w:tab/>
        <w:t>NAME: _______________________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Example 1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 xml:space="preserve">Ungroup the group RESID.  You will have lists LIST1 and LIST2.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Create a scatterplot of LIST1 (x) versus LIST2 (y).  Describe the scatterplot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LSR line, r, and r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for the data and record it below.  Add the LSR line to your plot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ok at your plot.  Do you think that the line does a good job of describing the trend of the data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es it hit </w:t>
      </w:r>
      <w:r>
        <w:rPr>
          <w:rFonts w:cs="Calibri" w:ascii="Calibri" w:hAnsi="Calibri"/>
          <w:b/>
          <w:sz w:val="22"/>
          <w:szCs w:val="22"/>
        </w:rPr>
        <w:t>every</w:t>
      </w:r>
      <w:r>
        <w:rPr>
          <w:rFonts w:cs="Calibri" w:ascii="Calibri" w:hAnsi="Calibri"/>
          <w:sz w:val="22"/>
          <w:szCs w:val="22"/>
        </w:rPr>
        <w:t xml:space="preserve"> point though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There are obviously errors between the line and the actual points.  Remember, errors are calculated by doing actual value – predicted value.  The predicted value is from the LSR line.  What type of errors will the points that fall ABOVE the line have?  Positive or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type of errors will the points that fall BELOW the line have?  Positive or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ep looking at your plot.  Will all the errors be the same number? Or will they all be vari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Keep looking at your plot.  What can you say about the number of positive errors as compared to the number of negative errors.  Will there be </w:t>
      </w:r>
      <w:r>
        <w:rPr>
          <w:rFonts w:cs="Calibri" w:ascii="Calibri" w:hAnsi="Calibri"/>
          <w:b/>
          <w:i/>
          <w:sz w:val="22"/>
          <w:szCs w:val="22"/>
        </w:rPr>
        <w:t>about</w:t>
      </w:r>
      <w:r>
        <w:rPr>
          <w:rFonts w:cs="Calibri" w:ascii="Calibri" w:hAnsi="Calibri"/>
          <w:sz w:val="22"/>
          <w:szCs w:val="22"/>
        </w:rPr>
        <w:t xml:space="preserve"> the same amount?  Or more positive?  More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  <w:u w:val="single"/>
        </w:rPr>
        <w:t>RESIDUALS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Residuals (errors):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 xml:space="preserve">= 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 xml:space="preserve">=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iduals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ahoma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Tahoma" w:ascii="Calibri" w:hAnsi="Calibri"/>
          <w:b/>
          <w:sz w:val="22"/>
          <w:szCs w:val="22"/>
        </w:rPr>
        <w:object w:dxaOrig="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1.8pt" filled="f" o:ole="">
            <v:imagedata r:id="rId3" o:title=""/>
          </v:shape>
          <o:OLEObject Type="Embed" ProgID="" ShapeID="ole_rId2" DrawAspect="Content" ObjectID="_265223467" r:id="rId2"/>
        </w:objec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Residual Plot: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finition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Helps…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o pattern =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attern =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n show…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urking variables =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n calculator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421765</wp:posOffset>
                </wp:positionV>
                <wp:extent cx="1828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1.95pt" to="107.95pt,11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64515</wp:posOffset>
                </wp:positionV>
                <wp:extent cx="0" cy="17303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4.45pt" to="-18pt,18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440815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3.45pt" to="278.95pt,11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64515</wp:posOffset>
                </wp:positionV>
                <wp:extent cx="0" cy="17303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4.45pt" to="153pt,18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440815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3.45pt" to="449.95pt,11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64515</wp:posOffset>
                </wp:positionV>
                <wp:extent cx="0" cy="17303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45pt" to="324pt,18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Example 2: </w:t>
      </w:r>
    </w:p>
    <w:p>
      <w:pPr>
        <w:pStyle w:val="Normal"/>
        <w:numPr>
          <w:ilvl w:val="0"/>
          <w:numId w:val="4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o you think that the line is the best model for our data in the first example (the one with LIST1 and LIST2)?  Or do you think we should use a curved model, like a quadratic regression equation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et’s create a residual plot for this example.  Sketch it here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does it look like?  Scattered?  Linear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o is our line a good model for our data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xample 2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Calibri" w:hAnsi="Calibri"/>
          <w:sz w:val="22"/>
          <w:szCs w:val="22"/>
        </w:rPr>
        <w:t xml:space="preserve">Create a scatterplot of the following data and </w:t>
      </w:r>
      <w:r>
        <w:rPr>
          <w:rFonts w:cs="Tahoma" w:ascii="Calibri" w:hAnsi="Calibri"/>
          <w:b/>
          <w:sz w:val="22"/>
          <w:szCs w:val="22"/>
        </w:rPr>
        <w:t>sketch</w:t>
      </w:r>
      <w:r>
        <w:rPr>
          <w:rFonts w:cs="Tahoma" w:ascii="Calibri" w:hAnsi="Calibri"/>
          <w:sz w:val="22"/>
          <w:szCs w:val="22"/>
        </w:rPr>
        <w:t xml:space="preserve"> it below.  Describe its form. 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5800" w:type="dxa"/>
        <w:jc w:val="left"/>
        <w:tblInd w:w="-8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40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Calibri" w:hAnsi="Calibri"/>
          <w:sz w:val="22"/>
          <w:szCs w:val="22"/>
        </w:rPr>
        <w:t xml:space="preserve">Calculate the LSR line and add it to your plot.  Is the line a good model for this data?  </w:t>
      </w:r>
    </w:p>
    <w:p>
      <w:pPr>
        <w:pStyle w:val="ListParagraph"/>
        <w:rPr>
          <w:rFonts w:ascii="Calibri" w:hAnsi="Calibri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reate the residual plot below</w:t>
      </w:r>
    </w:p>
    <w:p>
      <w:pPr>
        <w:pStyle w:val="ListParagraph"/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ListParagraph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sing the residual plot, is the line the best model for the data?  Why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orksheet 2.4- Residual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 xml:space="preserve">NEED: group ROOKIES (lists SLRY and PICK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The following table pertains to basketball players selected in the first round of the 1991 BA draft.  It lists the draft number of each player and the annual salary (in $) of the contract that the player signed.  The two missing entries are for players who signed with European teams.  </w:t>
      </w:r>
    </w:p>
    <w:tbl>
      <w:tblPr>
        <w:tblW w:w="6275" w:type="dxa"/>
        <w:jc w:val="left"/>
        <w:tblInd w:w="11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1260"/>
        <w:gridCol w:w="900"/>
        <w:gridCol w:w="1260"/>
        <w:gridCol w:w="865"/>
        <w:gridCol w:w="1180"/>
      </w:tblGrid>
      <w:tr>
        <w:trPr>
          <w:trHeight w:val="30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ick #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ary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ick #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ary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ick #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ary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33,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10,65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,75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,1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67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7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5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58,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36,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,000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9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0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00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00,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,00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,0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reate and describe a scatterplot (sketch it here) and describe the plo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ompute the LSR line, and r and r</w:t>
      </w:r>
      <w:r>
        <w:rPr>
          <w:vertAlign w:val="superscript"/>
        </w:rPr>
        <w:t>2</w:t>
      </w:r>
      <w:r>
        <w:rPr/>
        <w:t>.  Add the line to your plot.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proportion of the variability in salary is explained by the change in the draft numb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alculate the predicted salary for a player picked 12</w:t>
      </w:r>
      <w:r>
        <w:rPr>
          <w:vertAlign w:val="superscript"/>
        </w:rPr>
        <w:t>th</w:t>
      </w:r>
      <w:r>
        <w:rPr/>
        <w:t xml:space="preserve">.  Also calculate the residual for this value.  Was your </w:t>
      </w:r>
      <w:r>
        <w:rPr>
          <w:b/>
        </w:rPr>
        <w:t>prediction</w:t>
      </w:r>
      <w:r>
        <w:rPr/>
        <w:t xml:space="preserve"> an overestimate or an underestimat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salary would the line predict for the players picked 15</w:t>
      </w:r>
      <w:r>
        <w:rPr>
          <w:vertAlign w:val="superscript"/>
        </w:rPr>
        <w:t>th</w:t>
      </w:r>
      <w:r>
        <w:rPr/>
        <w:t xml:space="preserve"> and 25</w:t>
      </w:r>
      <w:r>
        <w:rPr>
          <w:vertAlign w:val="superscript"/>
        </w:rPr>
        <w:t>th</w:t>
      </w:r>
      <w:r>
        <w:rPr/>
        <w:t>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By how much does the LSR line predict the salary to drop for each additional draft number? (each change of 1 in the x-variabl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reate a residual plot (sketch it here).  Does a linear model appear to be the best mode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Verify that the sum of the residuals is 0. (sum the list RESID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or observations with positive residual values, is the actual salary greater or less than the predicted salary?  Are these over- or underestimat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or observations with negative residual values, is the actual salary greater or less than the predicted salary?  Are these over- or underestimat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Do there appear to be any outliers or influential points? 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rksheet 2.4B- Residual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ngroup the group PIKETOLL.  You will have lists MILE and TOLL.  This is the mileage traveled by drivers on the PA turnpike and the Toll that they paid (in dollars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scatterplot of Mile (x) versus Toll (y) below.   Describe the plo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Calculate the LSR line, r and r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  Add the line to the plo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you think line does a good job of describing our data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residual plot.  Sketch it belo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ing the residual plot, is the line the BEST model for our data?  Why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t (based on our original scatterplot) is our line a GOOD model for our data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34:00Z</dcterms:created>
  <dc:creator>Teacher</dc:creator>
  <dc:description/>
  <cp:keywords/>
  <dc:language>en-US</dc:language>
  <cp:lastModifiedBy>Lauren Senske</cp:lastModifiedBy>
  <cp:lastPrinted>2010-02-09T14:44:00Z</cp:lastPrinted>
  <dcterms:modified xsi:type="dcterms:W3CDTF">2010-02-09T19:45:00Z</dcterms:modified>
  <cp:revision>3</cp:revision>
  <dc:subject/>
  <dc:title>AP Stat- section 2</dc:title>
</cp:coreProperties>
</file>